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928"/>
        <w:gridCol w:w="345"/>
        <w:gridCol w:w="375"/>
        <w:gridCol w:w="3870"/>
        <w:gridCol w:w="3870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an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ONE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umented Rang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ments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 to next scan freq. from Dwl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when Scan Stopped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C(?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, Slow, Fast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O(?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000 to +80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Hz in 10 Hz step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(?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– 10 m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ise Blanking Time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WS(?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 – 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3, 1.0, 3.2, 6.0, 16.0 kHz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(?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– 9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Channel for Sca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B(?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– 9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Channel for Sca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– 9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 Channel in Sca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– 9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 Channel in Sca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M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all memories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L(?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2, 0 not vali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Mode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T(?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 – 6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M, FM, CW, USB, LSB, ISB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uspended sca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9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all and set Rx to mem. </w:t>
            </w:r>
            <w:r>
              <w:rPr>
                <w:lang w:val="de-DE"/>
              </w:rPr>
              <w:t>Channel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(?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.000000 - 29.999999 MHz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 Scan Start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B(?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.000001 - 30.000000 MHz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 Scan Stop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Q(?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.000000 - 30.000000 MHz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Rx Frequency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C(?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.001 - 25.000 (kHz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Inc. [0.0001 gives 01.000]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– 99, Frequenc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Lockout Frequency Channel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UT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= Unmuted, 1 = Mute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Mute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(?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= Manual, 1 = Sca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ng Mode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T(?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00 to +2000 kHz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 Band Tuning Offset (in 10 Hz)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L? / STO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– 99 (10 Params Return by RCL?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/Recall Mem. Channel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4 (0 = Int. 1 – 3 = Ext.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./Ext. Frequency Reference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G(?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– 127  (0 - 100dB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 Gai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P(?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3 (Normal, Atten., Preamp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amp if FRQ &lt; 500 kHz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K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- 9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ll Lockout Channel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F(?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Type(CH, F1-F2, w/lockout)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S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=Manual,1=Scan,2=Dwell,3=Paus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Statu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W(?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 – 20 Seconds (in 0.1 Sec.Incre.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Dwell Time (00.0 is Infinite)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V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0 to –135 dBm, 0 - 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 Level &amp; Squelch(0 = On)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M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- 1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used Lockout Channel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K(?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= USB, 2 = Both, 3 = LSB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Selectio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(?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– 136 (-dBm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elch Level, 136 = Off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pend scan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 – 99 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lock Lockout Channel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E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 - 6553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digits returned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E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 – 6553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digits returned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CL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all coms status register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ESE(?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 – 0025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digits returned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ESR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 – 0025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digits returned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IDN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dependan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 3 Parameter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LRN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 9 Parameter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OPC(?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Op. Com. Retur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= Operation Complete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RSE(?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x status enable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digits returned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RSR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 – 0025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digits returned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RST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t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SRE(?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 – 0025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digits returned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STB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 – 0025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digits returned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TST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 – 6553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 Returned if OK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General Receiver Contr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701"/>
        <w:gridCol w:w="720"/>
        <w:gridCol w:w="4140"/>
        <w:gridCol w:w="3960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nsmit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er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andboo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and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x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cumented Ran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C(?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, Slow, Fast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O(?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000 to +8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Hz in 10 Hz steps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(?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– 10 (m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ise Blanking Time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WS(?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 -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3, 1.0, 3.2, 6.0, 16.0 kHz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(?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 - 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M, FM, CW, USB, LSB, ISB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– 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ll &amp; Set Rx to Memory Channel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Q(?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.000000 – 30.000000 (MHz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Rx Frequency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(?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= Manual, 1 = Sc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ng Mode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T(?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00 to +2000 (Hz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 Band Tuning Offset in 10 Hz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G(?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– 127 (0 – 100dB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 Gain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P(?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3 (Normal, Atten., Preamp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amp if FRQ &lt; 500 kHz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V?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20 to –135 (dBm), 0 –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x Signal Level &amp; Squelch (0 = On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K(?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= USB, 2 = Both, 3 = LS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er  &amp; DC Audio Selection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(?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– 136 (-dBm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elch Level (136 = Off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LRN?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Rx Settings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OPC(?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Op. Com. Retur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C 1 = Operation Comple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Channel Contr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9"/>
        <w:gridCol w:w="701"/>
        <w:gridCol w:w="720"/>
        <w:gridCol w:w="4140"/>
        <w:gridCol w:w="3960"/>
      </w:tblGrid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nsmit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er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andboo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mmand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Rx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Documented Ran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mment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fr-FR"/>
              </w:rPr>
            </w:pPr>
            <w:r>
              <w:rPr>
                <w:lang w:val="fr-FR"/>
              </w:rPr>
              <w:t>AD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 to next Scan from Dwel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HA(?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– 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Channel for Scan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HB(?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– 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Channel for Scan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H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– 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 Channel in Scan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H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– 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 Channel in Scan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L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All Memorie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N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uspended Scan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(?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= Manual, 1 = Sc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ng Mod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L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– 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ll Memory Channel Setting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W(?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 – 20.0 (Seconds in 0.1 Sec. Inc.’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Dwell Time (00.0 = Infinite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– 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 Rx Settings to Memory Chann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F( ?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= Chan. 2 = F1-F2 3 = F1-F1w/Lckou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Typ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S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= Manual, 1 = Scan, 2 = Dwell,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= Pause (Scan Status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pend Scan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OPC(?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Op. Com. Retur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C 1 = Operation Comple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CL? nn  </w:t>
      </w:r>
      <w:r>
        <w:rPr>
          <w:rFonts w:eastAsia="Symbol" w:cs="Symbol" w:ascii="Symbol" w:hAnsi="Symbol"/>
        </w:rPr>
        <w:t></w:t>
      </w:r>
      <w:r>
        <w:rPr/>
        <w:t xml:space="preserve"> RCL  nn,0,20.000000,2,1,4,136,1,+1000,000   for a reset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? type commands do not return the ?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requency Scan</w:t>
      </w:r>
    </w:p>
    <w:p>
      <w:pPr>
        <w:pStyle w:val="Normal"/>
        <w:rPr/>
      </w:pPr>
      <w:r>
        <w:rPr/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9"/>
        <w:gridCol w:w="701"/>
        <w:gridCol w:w="720"/>
        <w:gridCol w:w="4140"/>
        <w:gridCol w:w="3960"/>
      </w:tblGrid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nsmit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er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andboo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mmand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Rx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cumented Ran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 to next Scan from Dwell</w:t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M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All Memories</w:t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uspended Scan</w:t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(?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.000000 – 29.999999 (MHz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 Scan Start</w:t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B(?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.000001 – 30.000000 (MHz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 Scan Stop</w:t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(?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.001 – 25.000 (kHz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 Scan Increment</w:t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K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– 99, Frequen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Lockout Frequency Channel</w:t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(?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= Manual, 1 = Sc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ng Mode</w:t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K?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– 99,Frequen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ll Frequency Lockout Channel</w:t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F(?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= Chan. 2 = F1-F2 3 = F1-F1w/Lckou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Type</w:t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S?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= Manual, 1 = Scan, 2 = Dwell,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= Pause (Scan Status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W(?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 – 20.0 (Seconds in 0.1 Sec. Inc.’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Dwell Time (00.0 = Infinite)</w:t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M?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– 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used Frequency Lockout Channels</w:t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pend Scan</w:t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K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– 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lock Frequency Lockout Channel</w:t>
            </w:r>
          </w:p>
        </w:tc>
      </w:tr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OPC(?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Op. Com. Retur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C 1 = Operation Comple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Receiver Regist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701"/>
        <w:gridCol w:w="720"/>
        <w:gridCol w:w="4140"/>
        <w:gridCol w:w="3960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nsmit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er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andboo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and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Rx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Documented Ran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mments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E?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 – 655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digits returned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LDE?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000 – 655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CLS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all coms status registers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ESE(?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 – 0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digits returned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ESR?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 – 0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digits returned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RSE(?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x status enabl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digits returned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RSR?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 – 0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digits returned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*SRE(?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000 – 0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*STB?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000 – 0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</w:rPr>
      </w:pPr>
      <w:r>
        <w:rPr>
          <w:b/>
          <w:bCs/>
          <w:sz w:val="28"/>
        </w:rPr>
        <w:t>Misc. Commands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701"/>
        <w:gridCol w:w="720"/>
        <w:gridCol w:w="4140"/>
        <w:gridCol w:w="3960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nsmit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er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andboo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mmand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Rx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cumented Ran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L(?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2 (0 not valid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Control Mode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?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= Unmuted, 1 = Mut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ternal Rx Mute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?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4 (0 = Int. 1 – 3 = Ext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./Ext. Frequency Reference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IDN?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I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 Equip. Info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RST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t Rx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TST?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655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 Returned if OK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de-DE"/>
        </w:rPr>
        <w:t xml:space="preserve">*IDN?  </w:t>
      </w:r>
      <w:r>
        <w:rPr>
          <w:rFonts w:eastAsia="Symbol" w:cs="Symbol" w:ascii="Symbol" w:hAnsi="Symbol"/>
        </w:rPr>
        <w:t></w:t>
      </w:r>
      <w:r>
        <w:rPr>
          <w:lang w:val="de-DE"/>
        </w:rPr>
        <w:t xml:space="preserve">   </w:t>
      </w:r>
      <w:r>
        <w:rPr/>
        <w:t>*IDN WJ8712,0,03.00.01</w:t>
      </w:r>
    </w:p>
    <w:sectPr>
      <w:headerReference w:type="default" r:id="rId2"/>
      <w:footerReference w:type="default" r:id="rId3"/>
      <w:type w:val="nextPage"/>
      <w:pgSz w:w="11906" w:h="16838"/>
      <w:pgMar w:left="737" w:right="567" w:gutter="0" w:header="567" w:top="62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u w:val="single"/>
      </w:rPr>
    </w:pPr>
    <w:r>
      <w:rPr>
        <w:b/>
        <w:bCs/>
        <w:sz w:val="28"/>
        <w:u w:val="single"/>
      </w:rPr>
      <w:t>WJ-8712 Command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2:05:00Z</dcterms:created>
  <dc:creator>L H SPARROW</dc:creator>
  <dc:description/>
  <dc:language>en-US</dc:language>
  <cp:lastModifiedBy>L H Sparrow</cp:lastModifiedBy>
  <cp:lastPrinted>2004-05-04T14:47:00Z</cp:lastPrinted>
  <dcterms:modified xsi:type="dcterms:W3CDTF">2004-06-07T13:25:00Z</dcterms:modified>
  <cp:revision>25</cp:revision>
  <dc:subject/>
  <dc:title>WJ 8712 Command Check</dc:title>
</cp:coreProperties>
</file>